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4483 „Rehepapi tee 27 kinnistu liitumine, Soinaste küla, Kambja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6 nr 7.1-2/26/19200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hepapi tee T6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301:001:2179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KV40626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50804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10793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d8a19c72-4059-4602-8a09-a1fa9acfe0c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d8a19c72-4059-4602-8a09-a1fa9acfe0c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09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6-02-10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